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254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STRUMENTATION                     </w:t>
      </w:r>
    </w:p>
    <w:p>
      <w:pPr>
        <w:pStyle w:val="TextBody"/>
        <w:rPr/>
      </w:pPr>
      <w:r>
        <w:rPr/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classification of transducer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general performance of syst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onstruction and operation of vector impedance mete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photo diode and phototransistor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capacitance method of liquid level measure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flow measurement using electromagnetic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various standards of measuremen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aw the block diagram of a storage oscilloscope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train gauge and gauge sensitivit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angular velocity measurement by digital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 measurement of pressu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dynamic compen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construction and operation of spectrum analys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tinguish between various types of volt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VD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ynclon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7:01:00Z</dcterms:created>
  <dc:creator>sranjani</dc:creator>
  <dc:description/>
  <dc:language>en-US</dc:language>
  <cp:lastModifiedBy>sranjani</cp:lastModifiedBy>
  <dcterms:modified xsi:type="dcterms:W3CDTF">2002-08-16T17:10:00Z</dcterms:modified>
  <cp:revision>3</cp:revision>
  <dc:subject/>
  <dc:title/>
</cp:coreProperties>
</file>